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켭��</w:t>
      </w:r>
      <w:r>
        <w:rPr/>
        <w:t>--&gt;ATOK7,���Ȥ���,WX2,VJE ���񸶹��Ѵ�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Σ��Ĥ�script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2WX2  AWK     1689  93-05-02   1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HIN  AWK      283  93-04-30   15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VJE  AWK     1410  93-05-02   1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AT7  AWK     1456  93-05-02   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KOT  AWK     1400  93-05-02   12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��OKI2HIN.AWK�ϡ����</w:t>
      </w:r>
      <w:r>
        <w:rPr/>
        <w:t>켭����</w:t>
      </w:r>
      <w:r>
        <w:rPr/>
        <w:t>ʻ�������Ϥ����ΤǤ���test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</w:t>
      </w:r>
      <w:r>
        <w:rPr/>
        <w:t>WX2���Ѵ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AWK -f OKI2WX2.AWK OKINAWA.DIC &gt;OKINAWA.WX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OKINAWA.WX2��WX2�Ѽ��񸶹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Ϥ����WX2��ñ������Ͽtool�ˤ������OK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�Τˤ������ơ��ʲ��β��ɤ�</w:t>
      </w:r>
      <w:r>
        <w:rPr>
          <w:rtl w:val="true"/>
        </w:rPr>
        <w:t>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5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ͽ�</w:t>
      </w:r>
      <w:r>
        <w:rPr/>
        <w:t>۳����</w:t>
      </w:r>
      <w:r>
        <w:rPr/>
        <w:t>ʻ</w:t>
      </w:r>
      <w:r>
        <w:rPr/>
        <w:t>줬�����</w:t>
      </w:r>
      <w:r>
        <w:rPr/>
        <w:t>beep�ȶ��ˤ��ΰ</w:t>
      </w:r>
      <w:r>
        <w:rPr>
          <w:rtl w:val="true"/>
        </w:rPr>
        <w:t>۾</w:t>
      </w:r>
      <w:r>
        <w:rPr/>
        <w:t>��</w:t>
      </w:r>
      <w:r>
        <w:rPr/>
        <w:t>ʻ��error���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���ϤʤΤǡ�redirect���Ƥ��Ƥ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ΰ</w:t>
      </w:r>
      <w:r>
        <w:rPr>
          <w:rtl w:val="true"/>
        </w:rPr>
        <w:t>۾</w:t>
      </w:r>
      <w:r>
        <w:rPr/>
        <w:t>��</w:t>
      </w:r>
      <w:r>
        <w:rPr/>
        <w:t>ʻ�ϡ��Ȥ</w:t>
      </w:r>
      <w:r>
        <w:rPr/>
        <w:t>ꤢ�������</w:t>
      </w:r>
      <w:r>
        <w:rPr/>
        <w:t>Τ</w:t>
      </w:r>
      <w:r>
        <w:rPr>
          <w:rtl w:val="true"/>
        </w:rPr>
        <w:t>ޤ</w:t>
      </w:r>
      <w:r>
        <w:rPr/>
        <w:t>�</w:t>
      </w:r>
      <w:r>
        <w:rPr/>
        <w:t>ɸ����Ϥˤ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ʻ��Ѵ��η�̡�Ʊ���ʻ</w:t>
      </w:r>
      <w:r>
        <w:rPr/>
        <w:t>줬</w:t>
      </w:r>
      <w:r>
        <w:rPr/>
        <w:t>ʣ��Ǥ������ϡ�����򣱤Ĥˤ</w:t>
      </w:r>
      <w:r>
        <w:rPr>
          <w:rtl w:val="true"/>
        </w:rPr>
        <w:t>ޤ</w:t>
      </w:r>
      <w:r>
        <w:rPr/>
        <w:t>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ʻ��Ѵ���ơ��</w:t>
      </w:r>
      <w:r>
        <w:rPr/>
        <w:t>֥</w:t>
      </w:r>
      <w:r>
        <w:rPr/>
        <w:t>벽�����</w:t>
      </w:r>
      <w:r>
        <w:rPr>
          <w:rtl w:val="true"/>
        </w:rPr>
        <w:t>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ʻ</w:t>
      </w:r>
      <w:r>
        <w:rPr/>
        <w:t>줬�</w:t>
      </w:r>
      <w:r>
        <w:rPr/>
        <w:t>Ф�����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5/03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ͽ�</w:t>
      </w:r>
      <w:r>
        <w:rPr/>
        <w:t>۳��</w:t>
      </w:r>
      <w:r>
        <w:rPr/>
        <w:t>ʻ�򥫥��ȥǥ��</w:t>
      </w:r>
      <w:r>
        <w:rPr/>
        <w:t>쥯�</w:t>
      </w:r>
      <w:r>
        <w:rPr/>
        <w:t>ȥ�� okidic.err �ˤ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ic.err �� ���</w:t>
      </w:r>
      <w:r>
        <w:rPr/>
        <w:t>켭��</w:t>
      </w:r>
      <w:r>
        <w:rPr>
          <w:rtl w:val="true"/>
        </w:rPr>
        <w:t>ؤ</w:t>
      </w:r>
      <w:r>
        <w:rPr/>
        <w:t>�</w:t>
      </w:r>
      <w:r>
        <w:rPr/>
        <w:t>tagfile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TOK���ɤ</w:t>
      </w:r>
      <w:r>
        <w:rPr>
          <w:rtl w:val="true"/>
        </w:rPr>
        <w:t>ߤ�</w:t>
      </w:r>
      <w:r>
        <w:rPr/>
        <w:t>1</w:t>
      </w:r>
      <w:r>
        <w:rPr/>
        <w:t>bytes���ʤ</w:t>
      </w:r>
      <w:r>
        <w:rPr/>
        <w:t>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5/04 09:5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X2���ʻ��</w:t>
      </w:r>
      <w:r>
        <w:rPr/>
        <w:t>ִ��</w:t>
      </w:r>
      <w:r>
        <w:rPr/>
        <w:t>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5/05 21: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TOK���ɤ</w:t>
      </w:r>
      <w:r>
        <w:rPr>
          <w:rtl w:val="true"/>
        </w:rPr>
        <w:t>ߤ�</w:t>
      </w:r>
      <w:r>
        <w:rPr/>
        <w:t>2</w:t>
      </w:r>
      <w:r>
        <w:rPr/>
        <w:t>bytes�Ҥ</w:t>
      </w:r>
      <w:r>
        <w:rPr/>
        <w:t>餬�</w:t>
      </w:r>
      <w:r>
        <w:rPr/>
        <w:t>ʤǤ⤤���</w:t>
      </w:r>
      <w:r>
        <w:rPr/>
        <w:t>餷�����������</w:t>
      </w:r>
      <w:r>
        <w:rPr/>
        <w:t>(^_^;)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�</w:t>
      </w:r>
      <w:r>
        <w:rPr/>
        <w:t>GNU�˽</w:t>
      </w:r>
      <w:r>
        <w:rPr/>
        <w:t>स�</w:t>
      </w:r>
      <w:r>
        <w:rPr>
          <w:rtl w:val="true"/>
        </w:rPr>
        <w:t>ޤ</w:t>
      </w:r>
      <w:r>
        <w:rPr/>
        <w:t>�������</w:t>
      </w:r>
      <w:r>
        <w:rPr/>
        <w:t>ͳ�ˤ��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켭��</w:t>
      </w:r>
      <w:r>
        <w:rPr/>
        <w:t>Τ�</w:t>
      </w:r>
      <w:r>
        <w:rPr/>
        <w:t>깭�����</w:t>
      </w:r>
      <w:r>
        <w:rPr/>
        <w:t>ѤΤ��</w:t>
      </w:r>
      <w:r>
        <w:rPr/>
        <w:t>ᡢ�</w:t>
      </w:r>
      <w:r>
        <w:rPr/>
        <w:t>Ǥ��</w:t>
      </w:r>
      <w:r>
        <w:rPr/>
        <w:t>뤫����</w:t>
      </w:r>
      <w:r>
        <w:rPr/>
        <w:t>¿���μ��񸶹Ƥ��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ޤ</w:t>
      </w:r>
      <w:r>
        <w:rPr/>
        <w:t>��������</w:t>
      </w:r>
      <w:r>
        <w:rPr/>
        <w:t>б����Ƥ��ʤ�FEP�ˤĤ��Ƽ��񸶹Ƥη����¸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Ҥ��η���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䡧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�Ѵ���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YS,NECʸ��,Canoword�ʤɼ��񸶹ư��ñ����Ͽ����ǽ�ʥ�</w:t>
      </w:r>
      <w:r>
        <w:rPr>
          <w:rtl w:val="true"/>
        </w:rPr>
        <w:t>ץ</w:t>
      </w:r>
      <w:r>
        <w:rPr/>
        <w:t>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��F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-Tedako fu-mi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